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/>
        <w:t xml:space="preserve"> </w:t>
      </w:r>
      <w:r>
        <w:rPr>
          <w:sz w:val="24"/>
          <w:szCs w:val="24"/>
        </w:rPr>
        <w:t>к решению Думы                                                            Новоуральского городского округа</w:t>
      </w:r>
    </w:p>
    <w:p>
      <w:pPr>
        <w:pStyle w:val="Normal"/>
        <w:ind w:left="86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от 26.04.2023 № 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 w:val="false"/>
          <w:bCs w:val="false"/>
          <w:sz w:val="28"/>
          <w:szCs w:val="28"/>
        </w:rPr>
        <w:t>ИЗМЕНЕНИЯ В ПРОГНОЗНЫЙ ПЛАН ПРИВАТИЗАЦИИ МУНИЦИПАЛЬНОГО ИМУЩЕСТВА НА  2023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:</w:t>
      </w:r>
      <w:r>
        <w:rPr>
          <w:rFonts w:cs="Liberation Serif" w:ascii="Liberation Serif" w:hAnsi="Liberation Serif"/>
          <w:sz w:val="24"/>
          <w:szCs w:val="24"/>
        </w:rPr>
        <w:t xml:space="preserve"> ПЕРЕЧЕНЬ ИНОГО МУНИЦИПАЛЬНОГО ИМУЩЕСТВА, ПОДЛЕЖАЩЕГО ПРИВАТИЗАЦИИ В 2023 ГОДУ дополнить </w:t>
      </w:r>
      <w:r>
        <w:rPr>
          <w:sz w:val="24"/>
          <w:szCs w:val="24"/>
        </w:rPr>
        <w:t>строками №10,11,12,13,14 следующего содержания:</w:t>
      </w:r>
    </w:p>
    <w:tbl>
      <w:tblPr>
        <w:tblW w:w="1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571"/>
        <w:gridCol w:w="1718"/>
        <w:gridCol w:w="2501"/>
        <w:gridCol w:w="2439"/>
        <w:gridCol w:w="5513"/>
        <w:gridCol w:w="2004"/>
        <w:gridCol w:w="850"/>
      </w:tblGrid>
      <w:tr>
        <w:trPr>
          <w:trHeight w:val="28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right="-1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36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left="-108" w:right="-108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Western"/>
              <w:spacing w:before="0" w:after="142"/>
              <w:ind w:left="-108" w:right="-108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0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Western"/>
              <w:spacing w:lineRule="auto" w:line="240" w:before="0" w:after="0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Новоуральск, </w:t>
            </w:r>
          </w:p>
          <w:p>
            <w:pPr>
              <w:pStyle w:val="Western"/>
              <w:spacing w:lineRule="auto" w:line="240" w:before="0" w:after="142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енный городок №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66:57:0000000:31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дание, назначение: нежилое , общей площадью 900,0 кв.м., этажность,1, Литера: Л, </w:t>
            </w:r>
          </w:p>
          <w:p>
            <w:pPr>
              <w:pStyle w:val="Western"/>
              <w:spacing w:before="0" w:after="14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естровый № 86235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.5 ст.50 Федерального закона </w:t>
            </w:r>
          </w:p>
          <w:p>
            <w:pPr>
              <w:pStyle w:val="Style14"/>
              <w:spacing w:lineRule="auto" w:line="240" w:before="0" w:after="142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уральск,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городок №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:57:0000000:32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, назначение: нежилое, общей площадью 168,0 кв.м., Этажность,1, Литера: Н,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 xml:space="preserve">реестровый № 86224.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линия 6к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Загородное шоссе 13, д.1, стр.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6:57:0102068:47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, назначение коммунально-бытовое, электрическая линия 6кВ, протяженность 2800 м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е линии 0,4к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ородное шоссе  №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6:57:0000000:315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, назначение коммунально-бытовое, кабельные линии 0,4 кВ от ТП-2 д/о «Зеленый мыс» до здания профилактория «Мать и дитя», протяженность трассы 3255 м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ая линия 0,4к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Загородное шоссе 4, стр.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6:57:0000000:340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, назначение коммунально-бытовое, кабельная линия 0,4кВ, протяженность 250 м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 xml:space="preserve">ч.5 ст.50 Федерального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а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1-Ф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0"/>
      <w:szCs w:val="20"/>
    </w:rPr>
  </w:style>
  <w:style w:type="character" w:styleId="Style12">
    <w:name w:val="Текст выноски Знак"/>
    <w:basedOn w:val="Style11"/>
    <w:qFormat/>
    <w:rPr>
      <w:sz w:val="2"/>
      <w:szCs w:val="2"/>
    </w:rPr>
  </w:style>
  <w:style w:type="character" w:styleId="2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76" w:before="280" w:after="142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3:44:00Z</dcterms:created>
  <dc:creator>kumi13</dc:creator>
  <dc:description/>
  <cp:keywords/>
  <dc:language>en-US</dc:language>
  <cp:lastModifiedBy>duma08</cp:lastModifiedBy>
  <cp:lastPrinted>2023-03-27T11:23:00Z</cp:lastPrinted>
  <dcterms:modified xsi:type="dcterms:W3CDTF">2023-05-02T08:39:00Z</dcterms:modified>
  <cp:revision>7</cp:revision>
  <dc:subject/>
  <dc:title>Приложение</dc:title>
</cp:coreProperties>
</file>